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arents vs. Teenagers</w:t>
      </w:r>
    </w:p>
    <w:p>
      <w:pPr>
        <w:pStyle w:val="TextBody"/>
        <w:rPr/>
      </w:pPr>
      <w:r>
        <w:rPr/>
        <w:tab/>
        <w:t>All parents have rules for their children. I, however have two households, my Mom’s and my Dad’s. They both have a different set of rules and some are enforced more strictly. I will discus my rules and regulations for both households.</w:t>
      </w:r>
    </w:p>
    <w:p>
      <w:pPr>
        <w:pStyle w:val="Normal"/>
        <w:spacing w:lineRule="auto" w:line="360"/>
        <w:jc w:val="both"/>
        <w:rPr/>
      </w:pPr>
      <w:r>
        <w:rPr/>
      </w:r>
    </w:p>
    <w:p>
      <w:pPr>
        <w:pStyle w:val="Heading2"/>
        <w:rPr/>
      </w:pPr>
      <w:r>
        <w:rPr/>
        <w:t>Mom’s Home</w:t>
      </w:r>
    </w:p>
    <w:p>
      <w:pPr>
        <w:pStyle w:val="Normal"/>
        <w:spacing w:lineRule="auto" w:line="360"/>
        <w:jc w:val="both"/>
        <w:rPr/>
      </w:pPr>
      <w:r>
        <w:rPr/>
        <w:tab/>
        <w:t xml:space="preserve">Some rules at my Mom’s house are to feed the animals, bed at 9:00 on weekdays, do the dishes, do the laundry, and practice piano. I would say that the rule most enforced is to feed the animals. She is not very strict with the rules. Almost all of them have flexibility with the exception of feeding the animals every day when we get home from school. We have a lot of animals so it makes the job more difficult. We have horses, 3 dogs, a cat, and chickens. I think that most parents have rules for their children so that they learn responsibility and are not out of control. I think these rules are fairly reasonable. If I found a rule to be unreasonable, I could present my argument, though more often then not, it doesn’t make a difference. </w:t>
      </w:r>
    </w:p>
    <w:p>
      <w:pPr>
        <w:pStyle w:val="Normal"/>
        <w:spacing w:lineRule="auto" w:line="360"/>
        <w:jc w:val="both"/>
        <w:rPr/>
      </w:pPr>
      <w:r>
        <w:rPr/>
      </w:r>
    </w:p>
    <w:p>
      <w:pPr>
        <w:pStyle w:val="Heading2"/>
        <w:rPr/>
      </w:pPr>
      <w:r>
        <w:rPr/>
        <w:t>Dad’s Home</w:t>
      </w:r>
    </w:p>
    <w:p>
      <w:pPr>
        <w:pStyle w:val="Normal"/>
        <w:spacing w:lineRule="auto" w:line="360"/>
        <w:jc w:val="both"/>
        <w:rPr/>
      </w:pPr>
      <w:r>
        <w:rPr/>
        <w:t>It is fairly the same at my Dad’s house as far as arguing goes. Rues at my dads house include, no boys in the house if the parents are not around, don’t fight, don’t go anywhere unless the parents know where you are, clean up your messes, keep you room clean ect. These rules, I suppose, all apply for my Mom’s house as well, but the rules are enforced much more strictly at my dads. No rule can be left unbroken without a lecture. The only rule I find to be unreasonable is that if I have one of my friends over, we are not allowed in the house without parental supervision. If I presented my argument though I highly doubt it would go very far.</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ab/>
        <w:t>If I fail to follow any of these rules, I will have activities that I enjoy taken away. Activities like hanging out with friends or chatting on the computer will be taken away. This normally lasts up to a week. I think the punishments are fair and fit the crime. I don’t break the rules often for fear that these privileges will be taken away. I really enjoy chatting and spending time with friends.</w:t>
      </w:r>
    </w:p>
    <w:p>
      <w:pPr>
        <w:pStyle w:val="Normal"/>
        <w:spacing w:lineRule="auto" w:line="360"/>
        <w:jc w:val="both"/>
        <w:rPr/>
      </w:pPr>
      <w:r>
        <w:rPr/>
        <w:tab/>
        <w:t xml:space="preserve">My parents didn’t have many rules as children. They had rules like don’t be disrespectful and the parents had to know where you were at all times. My dad also had a curfew. Some consequences if the rules were broken would be to get spanked with a belt or grounded. My parents did not think that was fair at the time and I certainly don’t think its fair today! A child should not be spanked with a belt no matter how bad they are! </w:t>
      </w:r>
    </w:p>
    <w:p>
      <w:pPr>
        <w:pStyle w:val="Normal"/>
        <w:spacing w:lineRule="auto" w:line="360"/>
        <w:jc w:val="both"/>
        <w:rPr/>
      </w:pPr>
      <w:r>
        <w:rPr/>
        <w:tab/>
        <w:t xml:space="preserve">In conclusion, there are many different rules and different consequences. And the purpose of those rules is to shape you and teach you right from wrong. Remember, parents only have rules because they love you. </w:t>
      </w:r>
    </w:p>
    <w:p>
      <w:pPr>
        <w:pStyle w:val="Normal"/>
        <w:spacing w:lineRule="auto" w:line="360"/>
        <w:jc w:val="both"/>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16:00Z</dcterms:created>
  <dc:creator>PA Department of Education</dc:creator>
  <dc:description/>
  <cp:keywords/>
  <dc:language>en-US</dc:language>
  <cp:lastModifiedBy>Keth</cp:lastModifiedBy>
  <dcterms:modified xsi:type="dcterms:W3CDTF">2010-05-27T21:16:00Z</dcterms:modified>
  <cp:revision>2</cp:revision>
  <dc:subject/>
  <dc:title>Parents vs</dc:title>
</cp:coreProperties>
</file>